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’m not too big on cheating, but in sixth grade I did cheat on a couple of tests. I copied off of the guy next to me.  I seemed to have no problem with it back then, but of course by the time I was in college, I was not a cheater.  I can’t think of a single time when I cheated on a test or anything in later in lif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01:00Z</dcterms:created>
  <dc:creator>Subject Account</dc:creator>
  <dc:description/>
  <cp:keywords/>
  <dc:language>en-US</dc:language>
  <cp:lastModifiedBy>Subject Account</cp:lastModifiedBy>
  <dcterms:modified xsi:type="dcterms:W3CDTF">2005-07-20T23:01:00Z</dcterms:modified>
  <cp:revision>1</cp:revision>
  <dc:subject/>
  <dc:title>Memory 5472</dc:title>
</cp:coreProperties>
</file>